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ГРАФИК 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личного приема граждан в Управление Федерального казначейства по Пермскому кра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126"/>
        <w:gridCol w:w="214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нед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фия Акра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-17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39-97-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42) 239-97-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37-48-5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Степ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0-13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39-97-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12-07-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0-13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39-96-8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Х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0-17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39-97-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3.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2) 239-97-4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2:00Z</dcterms:created>
  <dc:creator>*****</dc:creator>
  <dc:description/>
  <cp:keywords/>
  <dc:language>en-US</dc:language>
  <cp:lastModifiedBy>Шубин Артем</cp:lastModifiedBy>
  <cp:lastPrinted>2009-02-04T10:56:00Z</cp:lastPrinted>
  <dcterms:modified xsi:type="dcterms:W3CDTF">2013-04-05T10:02:00Z</dcterms:modified>
  <cp:revision>2</cp:revision>
  <dc:subject/>
  <dc:title>Приказом Управления Федерального казначейства по Пермскому краю от 15</dc:title>
</cp:coreProperties>
</file>