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507480" cy="114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512.35pt;height:8.95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Управление Федерального </w:t>
        <w:tab/>
        <w:t xml:space="preserve">казначейства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          по Пермскому краю</w:t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tbl>
      <w:tblPr>
        <w:tblW w:w="491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7"/>
      </w:tblGrid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ind w:left="-244" w:firstLine="244"/>
              <w:rPr>
                <w:sz w:val="26"/>
              </w:rPr>
            </w:pPr>
            <w:r>
              <w:rPr>
                <w:sz w:val="26"/>
              </w:rPr>
              <w:t>_________________№________________</w:t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>
                <w:sz w:val="26"/>
              </w:rPr>
            </w:pPr>
            <w:r>
              <w:rPr>
                <w:sz w:val="26"/>
              </w:rPr>
              <w:t>на № ____________от 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</w:tblGrid>
      <w:tr>
        <w:trPr/>
        <w:tc>
          <w:tcPr>
            <w:tcW w:w="49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ключении к системе КП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именование организации</w:t>
      </w:r>
      <w:r>
        <w:rPr>
          <w:sz w:val="28"/>
          <w:szCs w:val="28"/>
        </w:rPr>
        <w:t xml:space="preserve"> просит обеспечить подключение к информационно-аналитической системе мониторинга ключевых показателей исполнения бюджетов бюджетной системы Российской Федерации и выдать пароли и имя пользователя для работы в подсистеме «Анализ исполнения бюджетов»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именование организации </w:t>
      </w:r>
      <w:r>
        <w:rPr>
          <w:sz w:val="28"/>
          <w:szCs w:val="28"/>
        </w:rPr>
        <w:t>подтверждает согласие с правилами документа «Порядок подключения к информационно-аналитической системе мониторинга ключевых показателей исполнения бюджетов бюджетной системы Российской Федерации органов исполнительной власти субъектов Российской Федерации и полномочных представителей Президента Российской Федерации в федеральных округ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.А. Иванов</w:t>
      </w:r>
    </w:p>
    <w:p>
      <w:pPr>
        <w:pStyle w:val="Normal"/>
        <w:rPr/>
      </w:pPr>
      <w:r>
        <w:rPr/>
        <w:t>(342) 239 00 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41:00Z</dcterms:created>
  <dc:creator>pervuninskayaLA</dc:creator>
  <dc:description/>
  <cp:keywords/>
  <dc:language>en-US</dc:language>
  <cp:lastModifiedBy>Internet</cp:lastModifiedBy>
  <dcterms:modified xsi:type="dcterms:W3CDTF">2015-08-18T06:42:00Z</dcterms:modified>
  <cp:revision>3</cp:revision>
  <dc:subject/>
  <dc:title> </dc:title>
</cp:coreProperties>
</file>