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сотрудников УФК по Пермскому кр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хнологического обеспечения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выдачи паролей для работы в системе КП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ткова Татья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-95-7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дин Павел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-97-2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берг Ан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-96-5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режима секретности и безопасности информ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защищенного доступа к системе КП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о. начальника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9-97-</w:t>
            </w:r>
            <w:r>
              <w:rPr>
                <w:bCs/>
                <w:sz w:val="28"/>
                <w:szCs w:val="28"/>
                <w:lang w:val="en-US"/>
              </w:rPr>
              <w:t>05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вопросам получения СКЗИ «Континент АП», «КриптоПро </w:t>
            </w:r>
            <w:r>
              <w:rPr>
                <w:sz w:val="28"/>
                <w:szCs w:val="28"/>
                <w:lang w:val="en-US"/>
              </w:rPr>
              <w:t>CSP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ант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-97-0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 Вениамин Дмитри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-97-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информационно-аналитической системе Федерального казначейства на странице «Документация» размещены регламент подключения пользователей к КПЭ, руководства пользователя и инструкции по различным настройкам в системе, на странице «Обучающие материалы» размещены ролики по работе в данной систем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11:00Z</dcterms:created>
  <dc:creator>KosbergAN</dc:creator>
  <dc:description/>
  <cp:keywords/>
  <dc:language>en-US</dc:language>
  <cp:lastModifiedBy>VorontsovaNB</cp:lastModifiedBy>
  <cp:lastPrinted>2015-08-18T11:48:00Z</cp:lastPrinted>
  <dcterms:modified xsi:type="dcterms:W3CDTF">2015-09-17T04:39:00Z</dcterms:modified>
  <cp:revision>16</cp:revision>
  <dc:subject/>
  <dc:title>ПАМЯТКА КЛИЕНТА</dc:title>
</cp:coreProperties>
</file>